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/>
        </w:rPr>
      </w:pPr>
      <w:bookmarkStart w:id="0" w:name="_Hlk117519839"/>
      <w:bookmarkStart w:id="1" w:name="_Hlk117519447"/>
      <w:bookmarkStart w:id="2" w:name="_Hlk129335315"/>
      <w:bookmarkStart w:id="3" w:name="_Hlk122940313"/>
      <w:bookmarkEnd w:id="0"/>
      <w:bookmarkEnd w:id="2"/>
      <w:bookmarkEnd w:id="3"/>
      <w:r>
        <w:rPr>
          <w:rFonts w:cs="Cambria" w:ascii="Cambria" w:hAnsi="Cambria"/>
          <w:sz w:val="22"/>
          <w:szCs w:val="22"/>
          <w:lang w:val="sr-CS"/>
        </w:rPr>
        <w:t>Број: 02/4.01-20-011-1064-1/</w:t>
      </w:r>
      <w:r>
        <w:rPr>
          <w:rFonts w:cs="Cambria" w:ascii="Cambria" w:hAnsi="Cambria"/>
          <w:sz w:val="22"/>
          <w:szCs w:val="22"/>
          <w:lang w:val="en-US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sr-BA"/>
        </w:rPr>
        <w:t xml:space="preserve">1.7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en-U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  <w:bookmarkEnd w:id="1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4" w:name="_Hlk117519839"/>
      <w:bookmarkStart w:id="5" w:name="_Hlk129335315"/>
      <w:bookmarkStart w:id="6" w:name="_Hlk117519839"/>
      <w:bookmarkStart w:id="7" w:name="_Hlk129335315"/>
      <w:bookmarkEnd w:id="6"/>
      <w:bookmarkEnd w:id="7"/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закона о измјени  Закона о отпису потраживања  – 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. јул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Закона о отпису потраживања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bookmarkStart w:id="8" w:name="_Hlk170747356"/>
      <w:bookmarkStart w:id="9" w:name="_Hlk161069487"/>
      <w:bookmarkStart w:id="10" w:name="_Hlk153213293"/>
      <w:bookmarkStart w:id="11" w:name="_Hlk122954794"/>
      <w:bookmarkEnd w:id="8"/>
      <w:bookmarkEnd w:id="11"/>
      <w:r>
        <w:rPr>
          <w:rFonts w:cs="Cambria" w:ascii="Cambria" w:hAnsi="Cambria"/>
          <w:sz w:val="24"/>
          <w:szCs w:val="24"/>
          <w:lang w:val="sr-CS"/>
        </w:rPr>
        <w:t xml:space="preserve">Сједници одбора су присуствовали: Милутин Тасовац, </w:t>
      </w:r>
      <w:bookmarkStart w:id="12" w:name="_Hlk167693416"/>
      <w:r>
        <w:rPr>
          <w:rFonts w:cs="Cambria" w:ascii="Cambria" w:hAnsi="Cambria"/>
          <w:sz w:val="24"/>
          <w:szCs w:val="24"/>
          <w:lang w:val="sr-CS"/>
        </w:rPr>
        <w:t xml:space="preserve">Недељко Гламочак, </w:t>
      </w:r>
      <w:bookmarkEnd w:id="12"/>
      <w:r>
        <w:rPr>
          <w:rFonts w:cs="Cambria" w:ascii="Cambria" w:hAnsi="Cambria"/>
          <w:sz w:val="24"/>
          <w:szCs w:val="24"/>
          <w:lang w:val="sr-CS"/>
        </w:rPr>
        <w:t>Младен Аничић, Дражен Врховац, Тамара Дамјановић, Мирјана Орашанин, Милан Трнинић и Радмила Стојнић, чланови Одбора</w:t>
      </w:r>
      <w:bookmarkEnd w:id="10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bookmarkStart w:id="13" w:name="_Hlk161069487"/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рсад Дуратовић, Диана Чекић и Зоран Кокановић, чланови Одбора</w:t>
      </w:r>
      <w:bookmarkEnd w:id="13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bookmarkStart w:id="14" w:name="_Hlk170747356"/>
      <w:bookmarkEnd w:id="14"/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лободанка Поповић, представница Министарства финансија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bookmarkStart w:id="15" w:name="_Hlk122954794"/>
      <w:bookmarkEnd w:id="15"/>
      <w:r>
        <w:rPr>
          <w:rFonts w:cs="Cambria" w:ascii="Cambria" w:hAnsi="Cambria"/>
          <w:sz w:val="24"/>
          <w:szCs w:val="24"/>
          <w:lang w:val="en-US"/>
        </w:rPr>
        <w:t xml:space="preserve">Након дискусије, чланови Одбора су једногласно заузели став да се </w:t>
      </w:r>
      <w:bookmarkStart w:id="16" w:name="_Hlk166749996"/>
      <w:r>
        <w:rPr>
          <w:rFonts w:cs="Cambria" w:ascii="Cambria" w:hAnsi="Cambria"/>
          <w:sz w:val="24"/>
          <w:szCs w:val="24"/>
          <w:lang w:val="en-US"/>
        </w:rPr>
        <w:t>Приједлог закона о измјени Закона о отпису потраживања – по хитном поступку</w:t>
      </w:r>
      <w:bookmarkEnd w:id="16"/>
      <w:r>
        <w:rPr>
          <w:rFonts w:cs="Cambria" w:ascii="Cambria" w:hAnsi="Cambria"/>
          <w:sz w:val="24"/>
          <w:szCs w:val="24"/>
          <w:lang w:val="en-US"/>
        </w:rPr>
        <w:t xml:space="preserve"> упућује у даљу скупштинску процедуру.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7" w:name="_Hlk122940313"/>
      <w:bookmarkStart w:id="18" w:name="_Hlk122940313"/>
      <w:bookmarkEnd w:id="18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  <w:bookmarkStart w:id="19" w:name="_Hlk152672786"/>
      <w:bookmarkStart w:id="20" w:name="_Hlk152672786"/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1064-2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атум: 1. 7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закона о измјенама и допунама Закона  о мјерама безбједности у пословању готовим новцем и другим вриједностима– приједлог др Ненада Стевандића, предсједика Народне скупштине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. јула 2024. године на којој је разматрао Приједлог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Недељко Гламочак, Младен Аничић, Дражен Врховац, Тамара Дамјановић, Мирјана Орашанин, Милан Трнин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сад Дуратовић, Диана Чекић и Зоран Кокановић, чланови Одбора.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др Ненад Стевандић, предсједник  Народне скупштин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bookmarkStart w:id="21" w:name="_Hlk152672786"/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Приједлог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, упућује у даљу скупштинску процедуру</w:t>
      </w:r>
      <w:bookmarkEnd w:id="21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1064-3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Датум: 1. 7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Консолидованог извјештаја о извршењу Буџета Републике Српске за период 01.01. - 31.12.2023. године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бор за финансије и буџет Народне скупштине Републике Српске одржао је своју сједницу 1. јула 2024. године на којој је разматрао Консолидовани извјештај о извршењу Буџета Републике Српске за период 01.01. – 31.12.2023. годин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Недељко Гламочак, Младен Аничић, Дражен Врховац, Тамара Дамјановић, Мирјана Орашанин, Милан Трнин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сад Дуратовић, Диана Чекић и Зоран Кокановић, чланови Одбора.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извјештаја поднио је г-дин Сретко Гужвић, </w:t>
      </w:r>
      <w:bookmarkStart w:id="22" w:name="_Hlk167205746"/>
      <w:r>
        <w:rPr>
          <w:rFonts w:cs="Cambria" w:ascii="Cambria" w:hAnsi="Cambria"/>
          <w:sz w:val="24"/>
          <w:szCs w:val="24"/>
          <w:lang w:val="sr-BA"/>
        </w:rPr>
        <w:t>представник  Министарства финансија Републике Српске</w:t>
      </w:r>
      <w:bookmarkEnd w:id="22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7 гласова ЗА и са 1 гласом УЗДРЖАН, заузели став да се Консолидовани извјештај о извршењу Буџета Републике Српске за период 01.01. – 31.12.2023. године,  упућује у даљу скупштинску процедуру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1064-4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Датум: 1. 7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sz w:val="22"/>
          <w:szCs w:val="22"/>
          <w:lang w:val="sr-BA"/>
        </w:rPr>
        <w:t>И З В Ј Е Ш Т А Ј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sz w:val="22"/>
          <w:szCs w:val="22"/>
          <w:lang w:val="sr-BA"/>
        </w:rPr>
        <w:t>о разматрању Извјештаја  о раду и извршењу Буџета ЈУ Фонд солидарности за дијагностику и лијечење обољења, стања  и повреда  дјеце у иностранству за период  01.01. – 31.12.2023. године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финансије и буџет Народне скупштине Републике Српске одржао је своју сједницу 1. јула 2024. године на којој је разматрао Извјештај о раду и извршењу Буџета ЈУ Фонд солидарности за дијагностику и лијечење обољења, стања и повреда дјеце у иностранству за период 01.01. – 31.12.2023.годин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једници одбора су присуствовали: Милутин Тасовац, Недељко Гламочак, Младен Аничић, Дражен Врховац, Тамара Дамјановић, Мирјана Орашанин, Милан Трнин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Мирсад Дуратовић, Диана Чекић и Зоран Кокановић, чланови Одбора.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бразложење наведеног извјештаја поднијела је г-ђа Јасминка Вучковић, директор   ЈУ Фонд солидарности за дијагностику и лијечење обољења, стања и повреда дјеце у иностранству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 су једногласно заузели став да се Извјештај о раду и извршењу Буџета ЈУ Фонд солидарности за дијагностику и лијечење обољења, стања и повреда дјеце у иностранству за период 01.01. – 31.12.2023. године, упућује у даљу скупштинску процедуру.</w:t>
        <w:tab/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>ПРЕДСЈЕДНИК ОДБОРА</w:t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>Милутин Тасовац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Број: 02/4.01-20-011-1064-5/</w:t>
      </w:r>
      <w:r>
        <w:rPr>
          <w:rFonts w:cs="Cambria" w:ascii="Cambria" w:hAnsi="Cambria"/>
          <w:sz w:val="22"/>
          <w:szCs w:val="22"/>
          <w:lang w:val="en-US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sr-BA"/>
        </w:rPr>
        <w:t xml:space="preserve">1.7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en-U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закона о допуни Закона о банкама Републике Српске  – 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. јул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допуни Закона о банкама Републике Српске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Недељко Гламочак, Младен Аничић, Дражен Врховац, Тамара Дамјановић, Мирјана Орашанин, Милан Трнин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рсад Дуратовић, Диана Чекић и Зоран Кокановић, чланови Одбора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њежана Рудић, представница Министарства финансија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и са 2 гласа УЗДРЖАН,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закона о допуни Закона о банкама Републике Српске – по хитном поступку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Број: 02/4.01-20-011-1064-6/</w:t>
      </w:r>
      <w:r>
        <w:rPr>
          <w:rFonts w:cs="Cambria" w:ascii="Cambria" w:hAnsi="Cambria"/>
          <w:sz w:val="22"/>
          <w:szCs w:val="22"/>
          <w:lang w:val="en-US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sr-BA"/>
        </w:rPr>
        <w:t xml:space="preserve">1.7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en-U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Приједлога закона о измјенама и допунама Закона о Инвестиционо развојној банци Републике Српске  –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. јул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закона о измјенама и допунама Закона о </w:t>
      </w:r>
      <w:bookmarkStart w:id="23" w:name="_Hlk170742283"/>
      <w:r>
        <w:rPr>
          <w:rFonts w:cs="Cambria" w:ascii="Cambria" w:hAnsi="Cambria"/>
          <w:sz w:val="24"/>
          <w:szCs w:val="24"/>
          <w:lang w:val="sr-BA" w:eastAsia="bs-Cyrl-BA"/>
        </w:rPr>
        <w:t xml:space="preserve">Инвестиционо развојној банци </w:t>
      </w:r>
      <w:bookmarkEnd w:id="23"/>
      <w:r>
        <w:rPr>
          <w:rFonts w:cs="Cambria" w:ascii="Cambria" w:hAnsi="Cambria"/>
          <w:sz w:val="24"/>
          <w:szCs w:val="24"/>
          <w:lang w:val="sr-BA" w:eastAsia="bs-Cyrl-BA"/>
        </w:rPr>
        <w:t>Републике Српске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Недељко Гламочак, Младен Аничић, Дражен Врховац, Тамара Дамјановић, Мирјана Орашанин, Милан Трнин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рсад Дуратовић, Диана Чекић и Зоран Кокановић, чланови Одбора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г-дин Златко Поповић, представник Инвестиционо-развојне банке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Након дискусије, чланови Одбора су већином гласова, са 5 гласова ЗА и са 3 гласа УЗДРЖАН, заузели став да се Приједлог закона о измјенама и допунама Закона о Инвестиционо развојној банци Републике Српске – по хитном поступку упућује у даљу скупштинску процедуру.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Број: 02/4.01-20-011-1064-7/</w:t>
      </w:r>
      <w:r>
        <w:rPr>
          <w:rFonts w:cs="Cambria" w:ascii="Cambria" w:hAnsi="Cambria"/>
          <w:sz w:val="22"/>
          <w:szCs w:val="22"/>
          <w:lang w:val="en-US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sr-BA"/>
        </w:rPr>
        <w:t xml:space="preserve">1.7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en-U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Приједлога закона о допуни Закона о унутрашњем платном промету –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. јул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допуни Закона о унутрашњем платном промету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Недељко Гламочак, Младен Аничић, Дражен Врховац, Тамара Дамјановић, Мирјана Орашанин, Милан Трнин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рсад Дуратовић, Диана Чекић и Зоран Кокановић, чланови Одбора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Сњежана Рудић, представница Министарства финансија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и са 3 гласа УЗДРЖАН,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закона о допуни Закона о унутрашњем платном промету – по хитном поступку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4-07-01T17:50:00Z</cp:lastPrinted>
  <dcterms:modified xsi:type="dcterms:W3CDTF">2024-07-01T15:59:00Z</dcterms:modified>
  <cp:revision>141</cp:revision>
  <dc:subject/>
  <dc:title>Датум, 10</dc:title>
</cp:coreProperties>
</file>